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знании потерпевшим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.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1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ователь следственного отдела ОВД г. Верхняя Салда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</w:t>
      </w:r>
      <w:r>
        <w:rPr/>
        <w:t xml:space="preserve"> следователя (дознавателя)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йтенант юстиции Т.С.Пономарев</w:t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ный чин или звание, фамилия, инициалы)</w:t>
      </w:r>
    </w:p>
    <w:tbl>
      <w:tblPr>
        <w:tblW w:w="7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268"/>
        <w:gridCol w:w="276"/>
      </w:tblGrid>
      <w:tr>
        <w:trPr/>
        <w:tc>
          <w:tcPr>
            <w:tcW w:w="46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</w:t>
            </w:r>
          </w:p>
        </w:tc>
        <w:tc>
          <w:tcPr>
            <w:tcW w:w="27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ind w:firstLine="709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0 ноября 2024г в период с 22:00 до 24:00 неустановленное лицо из автомашины ВАЗ 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ется обоснование признания лица потерпевшим</w:t>
      </w:r>
      <w:r>
        <w:rPr/>
        <w:t>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14, принадлежащей Г.И. Петрову и находящейся на стоянке у дома 17 по улице Ленина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г.В.Салда, похитил: шерстяные брюки с подтяжками стоимостью 6000 рублей и новую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ерную кожаную куртку 54 размера стоимостью 33000 рублей, черные ботинки 42 размера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ю 5000 рублей, денежные средства в размере 1000 рублей, удостоверение личности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749"/>
      </w:tblGrid>
      <w:tr>
        <w:trPr>
          <w:cantSplit w:val="true"/>
        </w:trPr>
        <w:tc>
          <w:tcPr>
            <w:tcW w:w="538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 основании изложенного, и учитывая, что </w:t>
            </w:r>
          </w:p>
        </w:tc>
        <w:tc>
          <w:tcPr>
            <w:tcW w:w="47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ргию Ивановичу Петрову</w:t>
            </w:r>
          </w:p>
        </w:tc>
      </w:tr>
    </w:tbl>
    <w:p>
      <w:pPr>
        <w:pStyle w:val="ConsNonformat1"/>
        <w:widowControl/>
        <w:spacing w:lineRule="exact" w:line="180"/>
        <w:ind w:left="3960" w:hanging="0"/>
        <w:jc w:val="center"/>
        <w:rPr/>
      </w:pPr>
      <w:r>
        <w:rPr/>
        <w:t>(фамилия, имя, отчество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физического лица или наименование юридического лица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признаваемого потерпевшим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8789"/>
      </w:tblGrid>
      <w:tr>
        <w:trPr>
          <w:cantSplit w:val="true"/>
        </w:trPr>
        <w:tc>
          <w:tcPr>
            <w:tcW w:w="1326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ен</w:t>
            </w:r>
          </w:p>
        </w:tc>
        <w:tc>
          <w:tcPr>
            <w:tcW w:w="87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ущественный вред на сумму 45000 рублей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физический, имущественный и (или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моральный вред; вред имуществу и (или)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239"/>
      </w:tblGrid>
      <w:tr>
        <w:trPr>
          <w:cantSplit w:val="true"/>
        </w:trPr>
        <w:tc>
          <w:tcPr>
            <w:tcW w:w="990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ConsNonformat1"/>
              <w:widowControl/>
              <w:ind w:left="-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деловой репутации юридического лица)</w:t>
      </w:r>
    </w:p>
    <w:p>
      <w:pPr>
        <w:pStyle w:val="ConsNonformat1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ствуясь ст. 42 УПК РФ,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18"/>
          <w:szCs w:val="18"/>
        </w:rPr>
      </w:pPr>
      <w:r>
        <w:rPr>
          <w:rFonts w:cs="Times New Roman" w:ascii="Times New Roman" w:hAnsi="Times New Roman"/>
          <w:b/>
          <w:spacing w:val="120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89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ть потерпевшим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еоргия Ивановича Петрова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</w:t>
      </w:r>
      <w:r>
        <w:rPr/>
        <w:t>(фамилия, имя, отчество физического лица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либо наименование юридического лица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96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400"/>
        <w:gridCol w:w="516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уголовному делу №</w:t>
            </w:r>
          </w:p>
        </w:tc>
        <w:tc>
          <w:tcPr>
            <w:tcW w:w="24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7</w:t>
            </w:r>
          </w:p>
        </w:tc>
        <w:tc>
          <w:tcPr>
            <w:tcW w:w="5160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 о чем объявить ему под расписку.</w:t>
            </w:r>
          </w:p>
        </w:tc>
      </w:tr>
    </w:tbl>
    <w:p>
      <w:pPr>
        <w:pStyle w:val="ConsNonformat1"/>
        <w:widowControl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before="12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Т.С. Пономарев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79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933"/>
        <w:gridCol w:w="270"/>
        <w:gridCol w:w="397"/>
        <w:gridCol w:w="270"/>
        <w:gridCol w:w="1418"/>
        <w:gridCol w:w="360"/>
        <w:gridCol w:w="360"/>
        <w:gridCol w:w="2071"/>
      </w:tblGrid>
      <w:tr>
        <w:trPr>
          <w:cantSplit w:val="true"/>
        </w:trPr>
        <w:tc>
          <w:tcPr>
            <w:tcW w:w="4933" w:type="dxa"/>
            <w:tcBorders/>
          </w:tcPr>
          <w:p>
            <w:pPr>
              <w:pStyle w:val="ConsNonformat1"/>
              <w:widowControl/>
              <w:ind w:firstLine="539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астоящее постановление мне объявлено</w:t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270" w:type="dxa"/>
            <w:tcBorders/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я</w:t>
            </w:r>
          </w:p>
        </w:tc>
        <w:tc>
          <w:tcPr>
            <w:tcW w:w="360" w:type="dxa"/>
            <w:tcBorders/>
          </w:tcPr>
          <w:p>
            <w:pPr>
              <w:pStyle w:val="ConsNonformat1"/>
              <w:widowControl/>
              <w:ind w:right="-57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2071" w:type="dxa"/>
            <w:tcBorders/>
          </w:tcPr>
          <w:p>
            <w:pPr>
              <w:pStyle w:val="ConsNonformat1"/>
              <w:widowControl/>
              <w:ind w:left="-57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г. и одновременно</w:t>
            </w:r>
          </w:p>
        </w:tc>
      </w:tr>
    </w:tbl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ъяснены права потерпевшего, предусмотренные частью второй ст. 42 УПК РФ: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знать о предъявленном обвиняемому обвинении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давать показани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) отказаться свидетельствовать против самого себя, своего супруга (своей супруги) и других близких родственников, круг которых определен п. 4 ст. 5 УПК РФ. При согласии дать показания </w:t>
        <w:br/>
        <w:t>я предупрежден о том, что мои показания могут быть использованы в качестве доказательств по уголовному делу, в том числе и в случае моего последующего отказа от этих показаний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представлять доказательства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) заявлять ходатайства и отводы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) давать показания на родном языке или языке, которым я владею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) пользоваться помощью переводчика бесплатно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) иметь представител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) участвовать с разрешения следователя или дознавателя в следственных действиях, производимых по моему ходатайству либо ходатайству моего представител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0) знакомиться с протоколами следственных действий, произведенных с моим участием, </w:t>
        <w:br/>
        <w:t>и подавать на них замечани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1) знакомиться с постановлением о назначении судебной экспертизы и заключением эксперта </w:t>
        <w:br/>
        <w:t>в случаях, предусмотренных частью второй ст. 198 УПК РФ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) знакомиться по окончании предварительного расследования со всеми материалами уголовного дела, выписывать из уголовного дела любые сведения и в любом объеме, снимать копии с материалов уголовного дела, в том числе с помощью технических средств. В случае, если в уголовном деле участвует несколько потерпевших, я вправе знакомиться с теми материалами уголовного дела, которые касаются вреда, причиненного лично мне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3) получать копии постановлений о возбуждении уголовного дела, признании меня потерпевшим или об отказе в этом, о прекращении уголовного дела, приостановлении производства по уголовному делу, а также копии приговора суда первой инстанции, решений судов апелляционной и кассационной инстанций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4) участвовать в судебном разбирательстве уголовного дела в судах первой, второй и надзорной инстанций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5) выступать в судебных прениях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6) поддерживать обвинение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7) знакомиться с протоколом судебного заседания и подавать на него замечания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8) приносить жалобы на действия (бездействие) и решения органа дознания, дознавателя, следователя, руководителя следственного органа, прокурора и суда в порядке, установленном главой 16 УПК РФ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9) обжаловать приговор, определение, постановление суда;</w:t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0) знать о принесенных по уголовному делу жалобах и представлениях и подавать на них возражения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1) ходатайствовать о применении мер безопасности в соответствии с частью третьей статьи 11 УПК РФ;</w:t>
      </w:r>
    </w:p>
    <w:p>
      <w:pPr>
        <w:pStyle w:val="ConsNonformat1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2) осуществлять иные полномочия, предусмотренные УПК РФ.</w:t>
      </w:r>
    </w:p>
    <w:p>
      <w:pPr>
        <w:pStyle w:val="ConsNonformat1"/>
        <w:widowControl/>
        <w:ind w:left="4680" w:right="-69" w:hanging="0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терпевший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Elzevir" w:hAnsi="Elzevir" w:cs="Elzevir"/>
                <w:sz w:val="24"/>
              </w:rPr>
            </w:pPr>
            <w:r>
              <w:rPr>
                <w:rFonts w:cs="Elzevir" w:ascii="Elzevir" w:hAnsi="Elzevir"/>
                <w:sz w:val="24"/>
              </w:rPr>
              <w:t>Г.И. Петров</w:t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0" w:after="60"/>
        <w:ind w:firstLine="53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 объявил и права разъяснил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Т.С. Пономарев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 xml:space="preserve">Копию настоящего постановления получил  «__21__» _ноября_ 20_24__ г. 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29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Elzevir" w:hAnsi="Elzevir" w:cs="Elzevir"/>
                <w:sz w:val="24"/>
              </w:rPr>
            </w:pPr>
            <w:r>
              <w:rPr>
                <w:rFonts w:cs="Elzevir" w:ascii="Elzevir" w:hAnsi="Elzevir"/>
                <w:sz w:val="24"/>
              </w:rPr>
              <w:t>Г.И. Петров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/>
      </w:pPr>
      <w:r>
        <w:rPr>
          <w:rFonts w:cs="Times New Roman" w:ascii="Times New Roman" w:hAnsi="Times New Roman"/>
          <w:sz w:val="18"/>
        </w:rPr>
        <w:t>(подпись</w:t>
      </w:r>
      <w:r>
        <w:rPr>
          <w:rFonts w:cs="Times New Roman" w:ascii="Times New Roman" w:hAnsi="Times New Roman"/>
          <w:sz w:val="18"/>
          <w:lang w:val="en-US"/>
        </w:rPr>
        <w:t xml:space="preserve"> </w:t>
      </w:r>
      <w:r>
        <w:rPr>
          <w:rFonts w:cs="Times New Roman" w:ascii="Times New Roman" w:hAnsi="Times New Roman"/>
          <w:sz w:val="18"/>
        </w:rPr>
        <w:t>потерпевшего)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  <w:font w:name="Elzevi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5:02:00Z</dcterms:created>
  <dc:creator/>
  <dc:description/>
  <cp:keywords/>
  <dc:language>en-US</dc:language>
  <cp:lastModifiedBy>Admin</cp:lastModifiedBy>
  <cp:lastPrinted>2024-11-22T22:37:00Z</cp:lastPrinted>
  <dcterms:modified xsi:type="dcterms:W3CDTF">2024-11-22T17:37:00Z</dcterms:modified>
  <cp:revision>20</cp:revision>
  <dc:subject/>
  <dc:title>Бланк 57</dc:title>
</cp:coreProperties>
</file>