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охождении производственной практик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Я, Кемечев Заур Рамазанович с 29 июня 2015 года по 26 июля 2015 года проходил производственную практику в судебном участке №1 г. Майкоп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им руководителем во время прохождения практики был мировой судья Никандров А.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хождения практики мною были изучены и проанализированы нормативные правовые ак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1999 N 218-ФЗ(ред. от 08.06.201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Об общем числе мировых судей и количестве судебных участков в субъектах Российской Федерации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17.12.1998 N 188-ФЗ  "О мировых судьях в Российской Федерации" (ред. от 22.07.200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.07.2008 N 147-ФЗ "О внесении изменений в статью 3 Федерального Закона "О мировых судьях в российской федерации" и статью 23 Гражданского Процессуального Кодекса Российской Федерации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едеральный Закон от 26.06.2008 N 98-ФЗ "О внесении изменения в статью 1 Федерального Закона "Об общем числе мировых судей и количестве судебных участков в субъектах Российской Федерации" Федеральный Закон от 20.04.1995 N 45-ФЗ (ред. от 22.08.200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О государственной защите судей, должностных лиц правоохранительных и контролирующих органов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ы Республики Адыге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Закон Республики Адыгея от 28.12.2010 N 40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О регулировании отдельных правоотношений в сфере обеспечения доступа к информации о деятельности Конституционного суда Республики Адыгея и мировых судей Республики Адыгея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кон Республики Адыгея от 25.05.1999 N 126 (ред. от 12.12.2005) "О мировых судьях в Республике Адыгея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кон Республики Адыгея от 29.04.2008 N 178 "О внесении изменений в закон Республики Адыгея "О создании судебных участков и должностей мировых судей Республики Адыгея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а выполнена следующая рабо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могал оформлять уголовные дела на стадии принятия  и назначения к судебному рассмотрению. Направлял повестки свидетелям, извещал адвока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могал оформлять уголовные дела после их рассмотрения. Подшивал документы, составлял описи, заполнял учетно-статистические карточ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нимался приемом, регистрацией и распределением корреспонденции, принимал участие в личном приеме и порядке рассмотрения обращений гражда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формлял реквизиты документов. Занимался справочно-информационной работой, ознакомился с составлением номенклатурой дел, помогал оформлять дела  для передачи на архивное хранение, составлял опись доку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ставлял акт об отсутствии документов и других вложений,  оформлял регистрационно-контрольные карточки, составлял опись дел постоянного и временных сроков хра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учал нормативные акты, регулирующие порядок делопроизводства мирового судьи и организацию эт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же ознакомился с аппаратом мирового судьи. </w:t>
        <w:tab/>
        <w:t>Со служебными обязанностями секретаря суда; помощника мирового судь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ставил проекты решений по рассмотренным судом дел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изучил Приказ Верховного Суда Российской Федерации от 29 апреля 2003 г. N 36 «Об утверждении инструкции по судебному делопроизводству в районном суде»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учал определение по рассмотренным судам дел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ился с инструкцией по делопроизводству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ставлял проекты определений по рассмотренным судом дела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ссмотрении дел в судебном заседании параллельно с секретарем вел протокол судебного засед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правлял исходящую корреспонденцию (извещения, судебные повестки, судебные приказы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ставлял проекты постановлений по делам об административным правонарушен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могал составлять судебные приказ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олнял учетно-статистические карточки по административным, гражданским и уголовным дел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гистрировал уголовные дела и заносил в алфавитный указател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формлял уголовные дела на стадиях принятия к производству и назначению к судебному заседанию, а также после их рассмотрения подшивал документы, нумеровал страницы, составлял опи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ставлял проекты определений об отмене судебных приказ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л журнал учетно-исполнительных документов переданных судебным приставам-исполнител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шивал де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ращал к исполнению приговоры, решения, постановления и определения мирового судьи, вступившие в законную силу. Готовил сопроводительные письма, исполнительные документы, отмечал в учетно-статистической карточ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ращал к исполнению решения, определения по гражданским делам вступившим в законную силу, направлял лицам участвующим в деле копии судебных документов, выписывал исполнительные документы, отмечал в учетно-статистических карточ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ал с архивом. Составляла описи документов в архив рассмотренных в 2014 г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знакомился с ведением гражданского и уголовного судо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рохождении практики я приобрел навыки работы с исполнительным производством, научился составлять проекты определений, постановлений, приговоров, подготавливать дело  к судебному разбирательству. Ознакомился с особенностями рассмотрения дел возникающих из административных, уголовных и гражданских дел.  Ознакомился с особенностями производства по уголовным делам, подсудным мировому судье. Изучил полномочия мирового судьи по уголовному делу частного обвинения, по уголовному делу с обвинительным ак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Подпись                   Кемечев З.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031" w:leader="none"/>
        <w:tab w:val="right" w:pos="9355" w:leader="none"/>
      </w:tabs>
      <w:spacing w:lineRule="auto" w:line="360"/>
      <w:ind w:firstLine="708"/>
      <w:jc w:val="both"/>
      <w:outlineLvl w:val="0"/>
    </w:pPr>
    <w:rPr>
      <w:sz w:val="32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30:00Z</dcterms:created>
  <dc:creator>DEFAULT</dc:creator>
  <dc:description/>
  <cp:keywords/>
  <dc:language>en-US</dc:language>
  <cp:lastModifiedBy>User</cp:lastModifiedBy>
  <cp:lastPrinted>2007-04-20T15:56:00Z</cp:lastPrinted>
  <dcterms:modified xsi:type="dcterms:W3CDTF">2015-09-01T10:07:00Z</dcterms:modified>
  <cp:revision>3</cp:revision>
  <dc:subject/>
  <dc:title>Отчет о прохождении производственной практики</dc:title>
</cp:coreProperties>
</file>